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11125</wp:posOffset>
                      </wp:positionV>
                      <wp:extent cx="1597025" cy="16059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960" cy="160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05pt;margin-top:8.75pt;width:125.7pt;height:12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1145540</wp:posOffset>
                      </wp:positionV>
                      <wp:extent cx="1714500" cy="17030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70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5.8pt;margin-top:90.2pt;width:134.95pt;height:13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796925</wp:posOffset>
                  </wp:positionV>
                  <wp:extent cx="650875" cy="6915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324735</wp:posOffset>
                  </wp:positionH>
                  <wp:positionV relativeFrom="paragraph">
                    <wp:posOffset>1825625</wp:posOffset>
                  </wp:positionV>
                  <wp:extent cx="812800" cy="863600"/>
                  <wp:effectExtent l="0" t="0" r="0" b="0"/>
                  <wp:wrapTight wrapText="bothSides">
                    <wp:wrapPolygon edited="0">
                      <wp:start x="4567" y="0"/>
                      <wp:lineTo x="4567" y="3792"/>
                      <wp:lineTo x="3300" y="4263"/>
                      <wp:lineTo x="-253" y="6880"/>
                      <wp:lineTo x="-253" y="15186"/>
                      <wp:lineTo x="1518" y="18987"/>
                      <wp:lineTo x="1266" y="20171"/>
                      <wp:lineTo x="2283" y="21123"/>
                      <wp:lineTo x="3300" y="21123"/>
                      <wp:lineTo x="18539" y="21123"/>
                      <wp:lineTo x="19304" y="21123"/>
                      <wp:lineTo x="19818" y="19930"/>
                      <wp:lineTo x="19818" y="18987"/>
                      <wp:lineTo x="20834" y="18746"/>
                      <wp:lineTo x="21599" y="17082"/>
                      <wp:lineTo x="21599" y="7593"/>
                      <wp:lineTo x="18801" y="4032"/>
                      <wp:lineTo x="18539" y="2126"/>
                      <wp:lineTo x="17784" y="1415"/>
                      <wp:lineTo x="14734" y="0"/>
                      <wp:lineTo x="4567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225425</wp:posOffset>
                      </wp:positionV>
                      <wp:extent cx="1143000" cy="5657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65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 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4.55pt;mso-wrap-distance-left:9.05pt;mso-wrap-distance-right:9.05pt;mso-wrap-distance-top:0pt;mso-wrap-distance-bottom:0pt;margin-top:17.75pt;mso-position-vertical-relative:text;margin-left:3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 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24735</wp:posOffset>
                      </wp:positionH>
                      <wp:positionV relativeFrom="paragraph">
                        <wp:posOffset>1368425</wp:posOffset>
                      </wp:positionV>
                      <wp:extent cx="914400" cy="56007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60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 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4.1pt;mso-wrap-distance-left:9.05pt;mso-wrap-distance-right:9.05pt;mso-wrap-distance-top:0pt;mso-wrap-distance-bottom:0pt;margin-top:107.75pt;mso-position-vertical-relative:text;margin-left:18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 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225425</wp:posOffset>
                      </wp:positionV>
                      <wp:extent cx="1717675" cy="17145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171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05pt;margin-top:17.75pt;width:135.2pt;height:1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1145540</wp:posOffset>
                      </wp:positionV>
                      <wp:extent cx="1828800" cy="182308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2.3pt;margin-top:90.2pt;width:143.95pt;height:14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46735</wp:posOffset>
                  </wp:positionH>
                  <wp:positionV relativeFrom="paragraph">
                    <wp:posOffset>1025525</wp:posOffset>
                  </wp:positionV>
                  <wp:extent cx="682625" cy="691515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46735</wp:posOffset>
                  </wp:positionH>
                  <wp:positionV relativeFrom="paragraph">
                    <wp:posOffset>911225</wp:posOffset>
                  </wp:positionV>
                  <wp:extent cx="812800" cy="863600"/>
                  <wp:effectExtent l="0" t="0" r="0" b="0"/>
                  <wp:wrapTight wrapText="bothSides">
                    <wp:wrapPolygon edited="0">
                      <wp:start x="4567" y="0"/>
                      <wp:lineTo x="4567" y="3792"/>
                      <wp:lineTo x="3300" y="4263"/>
                      <wp:lineTo x="-253" y="6880"/>
                      <wp:lineTo x="-253" y="15186"/>
                      <wp:lineTo x="1518" y="18987"/>
                      <wp:lineTo x="1266" y="20171"/>
                      <wp:lineTo x="2283" y="21123"/>
                      <wp:lineTo x="3300" y="21123"/>
                      <wp:lineTo x="18539" y="21123"/>
                      <wp:lineTo x="19304" y="21123"/>
                      <wp:lineTo x="19818" y="19930"/>
                      <wp:lineTo x="19818" y="18987"/>
                      <wp:lineTo x="20834" y="18746"/>
                      <wp:lineTo x="21599" y="17082"/>
                      <wp:lineTo x="21599" y="7593"/>
                      <wp:lineTo x="18801" y="4032"/>
                      <wp:lineTo x="18539" y="2126"/>
                      <wp:lineTo x="17784" y="1415"/>
                      <wp:lineTo x="14734" y="0"/>
                      <wp:lineTo x="4567" y="0"/>
                    </wp:wrapPolygon>
                  </wp:wrapTight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146935</wp:posOffset>
                  </wp:positionH>
                  <wp:positionV relativeFrom="paragraph">
                    <wp:posOffset>1939925</wp:posOffset>
                  </wp:positionV>
                  <wp:extent cx="812800" cy="863600"/>
                  <wp:effectExtent l="0" t="0" r="0" b="0"/>
                  <wp:wrapTight wrapText="bothSides">
                    <wp:wrapPolygon edited="0">
                      <wp:start x="4567" y="0"/>
                      <wp:lineTo x="4567" y="3792"/>
                      <wp:lineTo x="3300" y="4263"/>
                      <wp:lineTo x="-253" y="6880"/>
                      <wp:lineTo x="-253" y="15186"/>
                      <wp:lineTo x="1518" y="18987"/>
                      <wp:lineTo x="1266" y="20171"/>
                      <wp:lineTo x="2283" y="21123"/>
                      <wp:lineTo x="3300" y="21123"/>
                      <wp:lineTo x="18539" y="21123"/>
                      <wp:lineTo x="19304" y="21123"/>
                      <wp:lineTo x="19818" y="19930"/>
                      <wp:lineTo x="19818" y="18987"/>
                      <wp:lineTo x="20834" y="18746"/>
                      <wp:lineTo x="21599" y="17082"/>
                      <wp:lineTo x="21599" y="7593"/>
                      <wp:lineTo x="18801" y="4032"/>
                      <wp:lineTo x="18539" y="2126"/>
                      <wp:lineTo x="17784" y="1415"/>
                      <wp:lineTo x="14734" y="0"/>
                      <wp:lineTo x="4567" y="0"/>
                    </wp:wrapPolygon>
                  </wp:wrapTight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454025</wp:posOffset>
                      </wp:positionV>
                      <wp:extent cx="1028700" cy="5715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45pt;mso-wrap-distance-left:9.05pt;mso-wrap-distance-right:9.05pt;mso-wrap-distance-top:0pt;mso-wrap-distance-bottom:0pt;margin-top:35.75pt;mso-position-vertical-relative:text;margin-left:3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1368425</wp:posOffset>
                      </wp:positionV>
                      <wp:extent cx="1143000" cy="5715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107.75pt;mso-position-vertical-relative:text;margin-left:16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23495</wp:posOffset>
                      </wp:positionV>
                      <wp:extent cx="1711325" cy="17145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171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05pt;margin-top:1.85pt;width:134.7pt;height:1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2210</wp:posOffset>
                      </wp:positionV>
                      <wp:extent cx="1817370" cy="182943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182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.55pt;margin-top:92.3pt;width:143.05pt;height:14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835025</wp:posOffset>
                  </wp:positionV>
                  <wp:extent cx="682625" cy="69151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720725</wp:posOffset>
                  </wp:positionV>
                  <wp:extent cx="812800" cy="863600"/>
                  <wp:effectExtent l="0" t="0" r="0" b="0"/>
                  <wp:wrapTight wrapText="bothSides">
                    <wp:wrapPolygon edited="0">
                      <wp:start x="4567" y="0"/>
                      <wp:lineTo x="4567" y="3792"/>
                      <wp:lineTo x="3300" y="4263"/>
                      <wp:lineTo x="-253" y="6880"/>
                      <wp:lineTo x="-253" y="15186"/>
                      <wp:lineTo x="1518" y="18987"/>
                      <wp:lineTo x="1266" y="20171"/>
                      <wp:lineTo x="2283" y="21123"/>
                      <wp:lineTo x="3300" y="21123"/>
                      <wp:lineTo x="18539" y="21123"/>
                      <wp:lineTo x="19304" y="21123"/>
                      <wp:lineTo x="19818" y="19930"/>
                      <wp:lineTo x="19818" y="18987"/>
                      <wp:lineTo x="20834" y="18746"/>
                      <wp:lineTo x="21599" y="17082"/>
                      <wp:lineTo x="21599" y="7593"/>
                      <wp:lineTo x="18801" y="4032"/>
                      <wp:lineTo x="18539" y="2126"/>
                      <wp:lineTo x="17784" y="1415"/>
                      <wp:lineTo x="14734" y="0"/>
                      <wp:lineTo x="4567" y="0"/>
                    </wp:wrapPolygon>
                  </wp:wrapTight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324735</wp:posOffset>
                  </wp:positionH>
                  <wp:positionV relativeFrom="paragraph">
                    <wp:posOffset>1978025</wp:posOffset>
                  </wp:positionV>
                  <wp:extent cx="650875" cy="691515"/>
                  <wp:effectExtent l="0" t="0" r="0" b="0"/>
                  <wp:wrapTight wrapText="bothSides">
                    <wp:wrapPolygon edited="0">
                      <wp:start x="4567" y="0"/>
                      <wp:lineTo x="4567" y="3792"/>
                      <wp:lineTo x="3300" y="4263"/>
                      <wp:lineTo x="-253" y="6880"/>
                      <wp:lineTo x="-253" y="15186"/>
                      <wp:lineTo x="1518" y="18987"/>
                      <wp:lineTo x="1266" y="20171"/>
                      <wp:lineTo x="2283" y="21123"/>
                      <wp:lineTo x="3300" y="21123"/>
                      <wp:lineTo x="18539" y="21123"/>
                      <wp:lineTo x="19304" y="21123"/>
                      <wp:lineTo x="19818" y="19930"/>
                      <wp:lineTo x="19818" y="18987"/>
                      <wp:lineTo x="20834" y="18746"/>
                      <wp:lineTo x="21599" y="17082"/>
                      <wp:lineTo x="21599" y="7593"/>
                      <wp:lineTo x="18801" y="4032"/>
                      <wp:lineTo x="18539" y="2126"/>
                      <wp:lineTo x="17784" y="1415"/>
                      <wp:lineTo x="14734" y="0"/>
                      <wp:lineTo x="4567" y="0"/>
                    </wp:wrapPolygon>
                  </wp:wrapTight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263525</wp:posOffset>
                      </wp:positionV>
                      <wp:extent cx="1028700" cy="56578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565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 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44.55pt;mso-wrap-distance-left:9.05pt;mso-wrap-distance-right:9.05pt;mso-wrap-distance-top:0pt;mso-wrap-distance-bottom:0pt;margin-top:20.75pt;mso-position-vertical-relative:text;margin-left:3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 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1406525</wp:posOffset>
                      </wp:positionV>
                      <wp:extent cx="1028700" cy="5715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45pt;mso-wrap-distance-left:9.05pt;mso-wrap-distance-right:9.05pt;mso-wrap-distance-top:0pt;mso-wrap-distance-bottom:0pt;margin-top:110.75pt;mso-position-vertical-relative:text;margin-left:16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49225</wp:posOffset>
                      </wp:positionV>
                      <wp:extent cx="1831975" cy="183451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183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05pt;margin-top:11.75pt;width:144.2pt;height:14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1172210</wp:posOffset>
                      </wp:positionV>
                      <wp:extent cx="1825625" cy="183451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183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2.3pt;margin-top:92.3pt;width:143.7pt;height:14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1063625</wp:posOffset>
                  </wp:positionV>
                  <wp:extent cx="682625" cy="691515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46735</wp:posOffset>
                  </wp:positionH>
                  <wp:positionV relativeFrom="paragraph">
                    <wp:posOffset>949325</wp:posOffset>
                  </wp:positionV>
                  <wp:extent cx="812800" cy="863600"/>
                  <wp:effectExtent l="0" t="0" r="0" b="0"/>
                  <wp:wrapTight wrapText="bothSides">
                    <wp:wrapPolygon edited="0">
                      <wp:start x="4567" y="0"/>
                      <wp:lineTo x="4567" y="3792"/>
                      <wp:lineTo x="3300" y="4263"/>
                      <wp:lineTo x="-253" y="6880"/>
                      <wp:lineTo x="-253" y="15186"/>
                      <wp:lineTo x="1518" y="18987"/>
                      <wp:lineTo x="1266" y="20171"/>
                      <wp:lineTo x="2283" y="21123"/>
                      <wp:lineTo x="3300" y="21123"/>
                      <wp:lineTo x="18539" y="21123"/>
                      <wp:lineTo x="19304" y="21123"/>
                      <wp:lineTo x="19818" y="19930"/>
                      <wp:lineTo x="19818" y="18987"/>
                      <wp:lineTo x="20834" y="18746"/>
                      <wp:lineTo x="21599" y="17082"/>
                      <wp:lineTo x="21599" y="7593"/>
                      <wp:lineTo x="18801" y="4032"/>
                      <wp:lineTo x="18539" y="2126"/>
                      <wp:lineTo x="17784" y="1415"/>
                      <wp:lineTo x="14734" y="0"/>
                      <wp:lineTo x="4567" y="0"/>
                    </wp:wrapPolygon>
                  </wp:wrapTight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146935</wp:posOffset>
                  </wp:positionH>
                  <wp:positionV relativeFrom="paragraph">
                    <wp:posOffset>1978025</wp:posOffset>
                  </wp:positionV>
                  <wp:extent cx="812800" cy="863600"/>
                  <wp:effectExtent l="0" t="0" r="0" b="0"/>
                  <wp:wrapTight wrapText="bothSides">
                    <wp:wrapPolygon edited="0">
                      <wp:start x="4567" y="0"/>
                      <wp:lineTo x="4567" y="3792"/>
                      <wp:lineTo x="3300" y="4263"/>
                      <wp:lineTo x="-253" y="6880"/>
                      <wp:lineTo x="-253" y="15186"/>
                      <wp:lineTo x="1518" y="18987"/>
                      <wp:lineTo x="1266" y="20171"/>
                      <wp:lineTo x="2283" y="21123"/>
                      <wp:lineTo x="3300" y="21123"/>
                      <wp:lineTo x="18539" y="21123"/>
                      <wp:lineTo x="19304" y="21123"/>
                      <wp:lineTo x="19818" y="19930"/>
                      <wp:lineTo x="19818" y="18987"/>
                      <wp:lineTo x="20834" y="18746"/>
                      <wp:lineTo x="21599" y="17082"/>
                      <wp:lineTo x="21599" y="7593"/>
                      <wp:lineTo x="18801" y="4032"/>
                      <wp:lineTo x="18539" y="2126"/>
                      <wp:lineTo x="17784" y="1415"/>
                      <wp:lineTo x="14734" y="0"/>
                      <wp:lineTo x="4567" y="0"/>
                    </wp:wrapPolygon>
                  </wp:wrapTight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77825</wp:posOffset>
                      </wp:positionV>
                      <wp:extent cx="1028700" cy="5715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45pt;mso-wrap-distance-left:9.05pt;mso-wrap-distance-right:9.05pt;mso-wrap-distance-top:0pt;mso-wrap-distance-bottom:0pt;margin-top:29.75pt;mso-position-vertical-relative:text;margin-left:3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1406525</wp:posOffset>
                      </wp:positionV>
                      <wp:extent cx="1143000" cy="5715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110.75pt;mso-position-vertical-relative:text;margin-left:16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3025</wp:posOffset>
                      </wp:positionV>
                      <wp:extent cx="1711325" cy="171450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171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05pt;margin-top:5.75pt;width:134.7pt;height:1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107440</wp:posOffset>
                      </wp:positionV>
                      <wp:extent cx="1828800" cy="182308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8pt;margin-top:87.2pt;width:143.95pt;height:14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758825</wp:posOffset>
                  </wp:positionV>
                  <wp:extent cx="812800" cy="863600"/>
                  <wp:effectExtent l="0" t="0" r="0" b="0"/>
                  <wp:wrapTight wrapText="bothSides">
                    <wp:wrapPolygon edited="0">
                      <wp:start x="4567" y="0"/>
                      <wp:lineTo x="4567" y="3792"/>
                      <wp:lineTo x="3300" y="4263"/>
                      <wp:lineTo x="-253" y="6880"/>
                      <wp:lineTo x="-253" y="15186"/>
                      <wp:lineTo x="1518" y="18987"/>
                      <wp:lineTo x="1266" y="20171"/>
                      <wp:lineTo x="2283" y="21123"/>
                      <wp:lineTo x="3300" y="21123"/>
                      <wp:lineTo x="18539" y="21123"/>
                      <wp:lineTo x="19304" y="21123"/>
                      <wp:lineTo x="19818" y="19930"/>
                      <wp:lineTo x="19818" y="18987"/>
                      <wp:lineTo x="20834" y="18746"/>
                      <wp:lineTo x="21599" y="17082"/>
                      <wp:lineTo x="21599" y="7593"/>
                      <wp:lineTo x="18801" y="4032"/>
                      <wp:lineTo x="18539" y="2126"/>
                      <wp:lineTo x="17784" y="1415"/>
                      <wp:lineTo x="14734" y="0"/>
                      <wp:lineTo x="4567" y="0"/>
                    </wp:wrapPolygon>
                  </wp:wrapTight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210435</wp:posOffset>
                  </wp:positionH>
                  <wp:positionV relativeFrom="paragraph">
                    <wp:posOffset>1901825</wp:posOffset>
                  </wp:positionV>
                  <wp:extent cx="812800" cy="863600"/>
                  <wp:effectExtent l="0" t="0" r="0" b="0"/>
                  <wp:wrapTight wrapText="bothSides">
                    <wp:wrapPolygon edited="0">
                      <wp:start x="4567" y="0"/>
                      <wp:lineTo x="4567" y="3792"/>
                      <wp:lineTo x="3300" y="4263"/>
                      <wp:lineTo x="-253" y="6880"/>
                      <wp:lineTo x="-253" y="15186"/>
                      <wp:lineTo x="1518" y="18987"/>
                      <wp:lineTo x="1266" y="20171"/>
                      <wp:lineTo x="2283" y="21123"/>
                      <wp:lineTo x="3300" y="21123"/>
                      <wp:lineTo x="18539" y="21123"/>
                      <wp:lineTo x="19304" y="21123"/>
                      <wp:lineTo x="19818" y="19930"/>
                      <wp:lineTo x="19818" y="18987"/>
                      <wp:lineTo x="20834" y="18746"/>
                      <wp:lineTo x="21599" y="17082"/>
                      <wp:lineTo x="21599" y="7593"/>
                      <wp:lineTo x="18801" y="4032"/>
                      <wp:lineTo x="18539" y="2126"/>
                      <wp:lineTo x="17784" y="1415"/>
                      <wp:lineTo x="14734" y="0"/>
                      <wp:lineTo x="4567" y="0"/>
                    </wp:wrapPolygon>
                  </wp:wrapTight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301625</wp:posOffset>
                      </wp:positionV>
                      <wp:extent cx="1025525" cy="55435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43.65pt;mso-wrap-distance-left:9.05pt;mso-wrap-distance-right:9.05pt;mso-wrap-distance-top:0pt;mso-wrap-distance-bottom:0pt;margin-top:23.75pt;mso-position-vertical-relative:text;margin-left:4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1330325</wp:posOffset>
                      </wp:positionV>
                      <wp:extent cx="914400" cy="68008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3.55pt;mso-wrap-distance-left:9.05pt;mso-wrap-distance-right:9.05pt;mso-wrap-distance-top:0pt;mso-wrap-distance-bottom:0pt;margin-top:104.75pt;mso-position-vertical-relative:text;margin-left:17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73025</wp:posOffset>
                      </wp:positionV>
                      <wp:extent cx="1831975" cy="182308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18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05pt;margin-top:5.75pt;width:144.2pt;height:14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1210310</wp:posOffset>
                      </wp:positionV>
                      <wp:extent cx="1699895" cy="171513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9920" cy="171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2.8pt;margin-top:95.3pt;width:133.8pt;height:1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46735</wp:posOffset>
                  </wp:positionH>
                  <wp:positionV relativeFrom="paragraph">
                    <wp:posOffset>873125</wp:posOffset>
                  </wp:positionV>
                  <wp:extent cx="812800" cy="863600"/>
                  <wp:effectExtent l="0" t="0" r="0" b="0"/>
                  <wp:wrapTight wrapText="bothSides">
                    <wp:wrapPolygon edited="0">
                      <wp:start x="4567" y="0"/>
                      <wp:lineTo x="4567" y="3792"/>
                      <wp:lineTo x="3300" y="4263"/>
                      <wp:lineTo x="-253" y="6880"/>
                      <wp:lineTo x="-253" y="15186"/>
                      <wp:lineTo x="1518" y="18987"/>
                      <wp:lineTo x="1266" y="20171"/>
                      <wp:lineTo x="2283" y="21123"/>
                      <wp:lineTo x="3300" y="21123"/>
                      <wp:lineTo x="18539" y="21123"/>
                      <wp:lineTo x="19304" y="21123"/>
                      <wp:lineTo x="19818" y="19930"/>
                      <wp:lineTo x="19818" y="18987"/>
                      <wp:lineTo x="20834" y="18746"/>
                      <wp:lineTo x="21599" y="17082"/>
                      <wp:lineTo x="21599" y="7593"/>
                      <wp:lineTo x="18801" y="4032"/>
                      <wp:lineTo x="18539" y="2126"/>
                      <wp:lineTo x="17784" y="1415"/>
                      <wp:lineTo x="14734" y="0"/>
                      <wp:lineTo x="4567" y="0"/>
                    </wp:wrapPolygon>
                  </wp:wrapTight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375535</wp:posOffset>
                  </wp:positionH>
                  <wp:positionV relativeFrom="paragraph">
                    <wp:posOffset>2016125</wp:posOffset>
                  </wp:positionV>
                  <wp:extent cx="758190" cy="805815"/>
                  <wp:effectExtent l="0" t="0" r="0" b="0"/>
                  <wp:wrapTight wrapText="bothSides">
                    <wp:wrapPolygon edited="0">
                      <wp:start x="4567" y="0"/>
                      <wp:lineTo x="4567" y="3792"/>
                      <wp:lineTo x="3300" y="4263"/>
                      <wp:lineTo x="-253" y="6880"/>
                      <wp:lineTo x="-253" y="15186"/>
                      <wp:lineTo x="1518" y="18987"/>
                      <wp:lineTo x="1266" y="20171"/>
                      <wp:lineTo x="2283" y="21123"/>
                      <wp:lineTo x="3300" y="21123"/>
                      <wp:lineTo x="18539" y="21123"/>
                      <wp:lineTo x="19304" y="21123"/>
                      <wp:lineTo x="19818" y="19930"/>
                      <wp:lineTo x="19818" y="18987"/>
                      <wp:lineTo x="20834" y="18746"/>
                      <wp:lineTo x="21599" y="17082"/>
                      <wp:lineTo x="21599" y="7593"/>
                      <wp:lineTo x="18801" y="4032"/>
                      <wp:lineTo x="18539" y="2126"/>
                      <wp:lineTo x="17784" y="1415"/>
                      <wp:lineTo x="14734" y="0"/>
                      <wp:lineTo x="4567" y="0"/>
                    </wp:wrapPolygon>
                  </wp:wrapTight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01625</wp:posOffset>
                      </wp:positionV>
                      <wp:extent cx="1143000" cy="5715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23.75pt;mso-position-vertical-relative:text;margin-left:3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1444625</wp:posOffset>
                      </wp:positionV>
                      <wp:extent cx="1152525" cy="565785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2525" cy="565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Gre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 Bold" w:hAnsi="Chalkboard Bold" w:cs="Chalkboard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 Bold" w:ascii="Chalkboard Bold" w:hAnsi="Chalkboard Bold"/>
                                      <w:sz w:val="28"/>
                                    </w:rPr>
                                    <w:t>Work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5pt;height:44.55pt;mso-wrap-distance-left:9.05pt;mso-wrap-distance-right:9.05pt;mso-wrap-distance-top:0pt;mso-wrap-distance-bottom:0pt;margin-top:113.75pt;mso-position-vertical-relative:text;margin-left:16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Gr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" w:hAnsi="Chalkboard Bold" w:cs="Chalkboard Bold"/>
                                <w:sz w:val="28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sz w:val="28"/>
                              </w:rPr>
                              <w:t>Work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42:00Z</dcterms:created>
  <dc:creator>Brenda Monick</dc:creator>
  <dc:description/>
  <cp:keywords/>
  <dc:language>en-US</dc:language>
  <cp:lastModifiedBy>Amy Hornberger</cp:lastModifiedBy>
  <cp:lastPrinted>2010-12-08T08:01:00Z</cp:lastPrinted>
  <dcterms:modified xsi:type="dcterms:W3CDTF">2010-12-08T13:08:00Z</dcterms:modified>
  <cp:revision>4</cp:revision>
  <dc:subject/>
  <dc:title/>
</cp:coreProperties>
</file>